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36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73670016"/>
      <w:bookmarkStart w:id="1" w:name="__Fieldmark__0_47367001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HOPITAL RENEE SABRAN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2" w:name="_Hlk199770822"/>
      <w:bookmarkEnd w:id="2"/>
      <w:r>
        <w:rPr>
          <w:rFonts w:cs="Calibri" w:ascii="Calibri" w:hAnsi="Calibri"/>
          <w:b/>
          <w:lang w:val="en-US" w:eastAsia="en-US"/>
        </w:rPr>
        <w:t>BOULEVARD EDOUARD HERRIOT – GIENS 83406 HYERES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3" w:name="_Hlk199770822"/>
      <w:bookmarkEnd w:id="3"/>
      <w:r>
        <w:rPr>
          <w:rFonts w:cs="Calibri" w:ascii="Calibri" w:hAnsi="Calibri"/>
          <w:b/>
          <w:lang w:val="en-US" w:eastAsia="en-US"/>
        </w:rPr>
        <w:t>RENOVATION DU BATIMENT PHARMACIE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(PHARMACIE USAGE INTERNE)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N° OPERATION 250104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473670016"/>
      <w:bookmarkStart w:id="5" w:name="__Fieldmark__1_47367001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8 : REVETEMENTS DES SOLS ET DES MUR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473670016"/>
      <w:bookmarkStart w:id="7" w:name="__Fieldmark__2_47367001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473670016"/>
      <w:bookmarkStart w:id="9" w:name="__Fieldmark__3_47367001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4_473670016"/>
      <w:bookmarkStart w:id="11" w:name="__Fieldmark__4_47367001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5_473670016"/>
      <w:bookmarkStart w:id="13" w:name="__Fieldmark__5_47367001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6_473670016"/>
      <w:bookmarkStart w:id="15" w:name="__Fieldmark__6_473670016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7_473670016"/>
      <w:bookmarkStart w:id="17" w:name="__Fieldmark__7_473670016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8_473670016"/>
      <w:bookmarkStart w:id="19" w:name="__Fieldmark__8_473670016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9_473670016"/>
      <w:bookmarkStart w:id="21" w:name="__Fieldmark__9_473670016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0_473670016"/>
      <w:bookmarkStart w:id="23" w:name="__Fieldmark__10_473670016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1_473670016"/>
      <w:bookmarkStart w:id="25" w:name="__Fieldmark__11_473670016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2_473670016"/>
      <w:bookmarkStart w:id="27" w:name="__Fieldmark__12_473670016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3_473670016"/>
      <w:bookmarkStart w:id="29" w:name="__Fieldmark__13_473670016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4_473670016"/>
      <w:bookmarkStart w:id="31" w:name="__Fieldmark__14_473670016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5_473670016"/>
      <w:bookmarkStart w:id="33" w:name="__Fieldmark__15_473670016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6_473670016"/>
      <w:bookmarkStart w:id="35" w:name="__Fieldmark__16_473670016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/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7_473670016"/>
      <w:bookmarkStart w:id="37" w:name="__Fieldmark__17_473670016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8_473670016"/>
      <w:bookmarkStart w:id="39" w:name="__Fieldmark__18_473670016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18 mois</w:t>
      </w:r>
      <w:r>
        <w:rPr>
          <w:rFonts w:cs="Calibri" w:ascii="Calibri" w:hAnsi="Calibri"/>
          <w:bCs/>
          <w:color w:val="000000"/>
          <w:sz w:val="22"/>
          <w:szCs w:val="22"/>
          <w:lang w:eastAsia="fr-FR"/>
        </w:rPr>
        <w:t xml:space="preserve">, dont 1 mois de préparation, 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à compter de la date prescrite par l’ordre de service de démarrage des travaux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Juillet 202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4"/>
        <w:shd w:fill="00B0F0" w:val="clear"/>
        <w:rPr/>
      </w:pPr>
      <w:r>
        <w:rPr>
          <w:rFonts w:cs="Calibri" w:ascii="Calibri" w:hAnsi="Calibri"/>
          <w:sz w:val="22"/>
          <w:szCs w:val="22"/>
        </w:rPr>
        <w:t>D1-Montant total base retenu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otal base retenue HT arrête en toutes lettres : 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Normal2Car">
    <w:name w:val="Normal2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6-12T11:53:00Z</dcterms:modified>
  <cp:revision>28</cp:revision>
  <dc:subject/>
  <dc:title>_Modèle recommandé : le service peut l’adapter le cas échéant_DC1_</dc:title>
</cp:coreProperties>
</file>